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51-33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4. и члана 28. став 2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18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 текст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</w:t>
      </w:r>
      <w:r>
        <w:rPr>
          <w:rFonts w:cs="Arial" w:ascii="Arial" w:hAnsi="Arial"/>
          <w:sz w:val="22"/>
          <w:szCs w:val="22"/>
          <w:lang w:val="ru-RU"/>
        </w:rPr>
        <w:t xml:space="preserve">а 2022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извођење радова на објект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не школе ''Вук Стефановић Караџић'' 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за извођење радова на инвестиционом одржавању објекта Основне школе ''Вук Стефановић Караџић'' у Крагујевцу који се налази на кп. бр. 7990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, у свему према техничком опису и попису радова и Решењу Градске управе за имовинске послове, урбанизам, изградњу и озакоњење, Секретаријата за урбанизам и изградњу – Одељења за послове обједињене процедуре, број </w:t>
      </w:r>
      <w:r>
        <w:rPr>
          <w:rFonts w:cs="Arial" w:ascii="Arial" w:hAnsi="Arial"/>
          <w:sz w:val="22"/>
          <w:szCs w:val="22"/>
        </w:rPr>
        <w:t>ROP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KRG</w:t>
      </w:r>
      <w:r>
        <w:rPr>
          <w:rFonts w:cs="Arial" w:ascii="Arial" w:hAnsi="Arial"/>
          <w:sz w:val="22"/>
          <w:szCs w:val="22"/>
          <w:lang w:val="ru-RU"/>
        </w:rPr>
        <w:t>-43837-</w:t>
      </w:r>
      <w:r>
        <w:rPr>
          <w:rFonts w:cs="Arial" w:ascii="Arial" w:hAnsi="Arial"/>
          <w:sz w:val="22"/>
          <w:szCs w:val="22"/>
        </w:rPr>
        <w:t>ISAW</w:t>
      </w:r>
      <w:r>
        <w:rPr>
          <w:rFonts w:cs="Arial" w:ascii="Arial" w:hAnsi="Arial"/>
          <w:sz w:val="22"/>
          <w:szCs w:val="22"/>
          <w:lang w:val="ru-RU"/>
        </w:rPr>
        <w:t>-1/2021 од 13.12.2021.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 у одредбама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4. и члана 28. став 2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утврђено да једин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окалне самоуправе управља покретним и непокретним стварима у јавној својини које користи, а да управљање стварима у јавној својини јесте њихово одржавање, обнављање и унапређивање, као и извршавање законских и других обавеза у вези са тим стварима, односно да се орган надлежан за одлучивање и предлагање аката о прибављању коришћењу, управљању и располагању стварима које користе органи јединице локалне самоуправе утврђује прописом јединице локалне самоуправе, члана 59. став 1. тачка 17. Статута града Крагујевца (''Службени лист града Крагујевца'', број 8/19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"Службени лист града Крагујевца", бр. 8/22-пречишћен текст)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град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сновна школа ''Вук Стефановић Караџић'' у Крагујевцу, у улици Чегарска бр.3, обратила се Градској управи за имовинске послове, урбанизам, изградњу и озакоњење – Секретаријату за имовинске послове, дописом број 801 од 20.04.2022. године, ради давања сагласности за извођење радова на објекту Основне школе ‘’Вук Стефановић Караџић“ у Крагујевцу, а из разлога одобрених средстава за реконструкцију мокрих чворова од стране Министарства просвете, науке и технолошког развоја број 451-03-00944/2022-17 од 30.03.2022. године. У прилогу захтева достављено је Решење Градске управе за имовинске послове, урбанизам, изградњу и озакоњење, Секретаријата за урбанизам и изградњу – Одељења за послове обједињене процедуре, број </w:t>
      </w:r>
      <w:r>
        <w:rPr>
          <w:rFonts w:cs="Arial" w:ascii="Arial" w:hAnsi="Arial"/>
          <w:sz w:val="22"/>
          <w:szCs w:val="22"/>
        </w:rPr>
        <w:t>ROP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KRG</w:t>
      </w:r>
      <w:r>
        <w:rPr>
          <w:rFonts w:cs="Arial" w:ascii="Arial" w:hAnsi="Arial"/>
          <w:sz w:val="22"/>
          <w:szCs w:val="22"/>
          <w:lang w:val="ru-RU"/>
        </w:rPr>
        <w:t>-43837-</w:t>
      </w:r>
      <w:r>
        <w:rPr>
          <w:rFonts w:cs="Arial" w:ascii="Arial" w:hAnsi="Arial"/>
          <w:sz w:val="22"/>
          <w:szCs w:val="22"/>
        </w:rPr>
        <w:t>ISAW</w:t>
      </w:r>
      <w:r>
        <w:rPr>
          <w:rFonts w:cs="Arial" w:ascii="Arial" w:hAnsi="Arial"/>
          <w:sz w:val="22"/>
          <w:szCs w:val="22"/>
          <w:lang w:val="ru-RU"/>
        </w:rPr>
        <w:t xml:space="preserve">-1/2021 од 13.12.2021. године, којим се одобрава граду Крагујевцу извођење радова на инвестиционом одржавању предметног објекта, а у свему према техничком опису и попису радо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видом у Лист непокретности Републичког геодетског завода број 6254, утврђено је да је на предметном објекту који се налази на кп. бр. 7990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>, уписана јавна својина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Никола Даш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13:00Z</dcterms:created>
  <dc:creator>Slavica Neskovic</dc:creator>
  <dc:description/>
  <cp:keywords/>
  <dc:language>en-US</dc:language>
  <cp:lastModifiedBy>hhhggrreeww</cp:lastModifiedBy>
  <dcterms:modified xsi:type="dcterms:W3CDTF">2022-05-05T10:57:00Z</dcterms:modified>
  <cp:revision>27</cp:revision>
  <dc:subject/>
  <dc:title/>
</cp:coreProperties>
</file>